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6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/>
      </w:pPr>
      <w:r>
        <w:rPr>
          <w:b/>
        </w:rPr>
        <w:t>за обществена поръчка с предмет:</w:t>
      </w:r>
      <w:r>
        <w:rPr>
          <w:sz w:val="28"/>
          <w:szCs w:val="28"/>
        </w:rPr>
        <w:t xml:space="preserve"> </w:t>
      </w:r>
      <w:r>
        <w:rPr>
          <w:b/>
        </w:rPr>
        <w:t xml:space="preserve">„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b/>
          <w:lang w:val="ru-RU"/>
        </w:rPr>
        <w:t xml:space="preserve"> </w:t>
      </w:r>
      <w:r>
        <w:rPr>
          <w:b/>
        </w:rPr>
        <w:t>по проект „Компетентна и ефективна общинска администрация</w:t>
      </w:r>
      <w:r>
        <w:rPr>
          <w:b/>
          <w:lang w:val="ru-RU"/>
        </w:rPr>
        <w:t xml:space="preserve"> </w:t>
      </w:r>
      <w:r>
        <w:rPr>
          <w:b/>
        </w:rPr>
        <w:t>Свищов” финансиран по Оперативна програма „Административен капацитет” 2007-2013 г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 xml:space="preserve">УВАЖАЕМИ </w:t>
      </w:r>
      <w:r>
        <w:rPr>
          <w:b/>
          <w:bCs/>
          <w:caps/>
        </w:rPr>
        <w:t xml:space="preserve">госпожи </w:t>
      </w:r>
      <w:r>
        <w:rPr>
          <w:b/>
          <w:bCs/>
        </w:rPr>
        <w:t>И ГОСПОДА,</w:t>
      </w:r>
    </w:p>
    <w:p>
      <w:pPr>
        <w:pStyle w:val="Normal"/>
        <w:ind w:firstLine="709"/>
        <w:jc w:val="both"/>
        <w:rPr/>
      </w:pPr>
      <w:r>
        <w:rPr>
          <w:b/>
        </w:rPr>
        <w:t>Предлагаме обща цена за изпълнение на обществената поръчка в размер 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 (словом: ………………….) лева без ДДС в т.ч.</w:t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8"/>
        <w:gridCol w:w="1177"/>
        <w:gridCol w:w="160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мяр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й</w:t>
            </w:r>
          </w:p>
          <w:p>
            <w:pPr>
              <w:pStyle w:val="Normal"/>
              <w:jc w:val="center"/>
              <w:rPr/>
            </w:pPr>
            <w:r>
              <w:rPr/>
              <w:t>единиц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чна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учение по „Ефективно лидерство”  за  1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„Ефективно лидерство”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няване, кафе – паузи, храна, наем на зала, наем на техника, транспорт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бучение по „Екипна ефективност” за 4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„Екипна ефективност” за 4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няване, кафе – паузи, храна, наем на зала, наем на техника, транспорт за 4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Обучение по „Лична ефективност” за 4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„Лична ефективност” за 4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няване, кафе – паузи, храна, наем на зала, наем на техника, транспорт за 4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бучение по „Стратегическо мислене: извличане, разпознаване и оптимизация на стратегиите за мислене и действие” за 1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„Стратегическо мислене: извличане, разпознаване и оптимизация на стратегиите за мислене и действие” за 1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няване, кафе – паузи, храна, наем на зала, наем на техника, транспорт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 Обучение по „Възможности за работа и кариера в институциите на ЕС” (ЕРФ-4) за 15 участника за 2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аняване, храна, транспорт и др. за обучението на ИПА за 15 участника за 2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. лв. без  ДДС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</w:rPr>
        <w:t xml:space="preserve">    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en-US"/>
        </w:rPr>
        <w:t>Посочената обща цена включва всички разходи по изпълнение на предмета на поръчката и не подлежи на увеличение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ожената цена е определена при пълно съответствие с условията от документацията за участие в публичната пока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56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0</cp:lastModifiedBy>
  <cp:lastPrinted>2014-10-09T13:12:00Z</cp:lastPrinted>
  <dcterms:modified xsi:type="dcterms:W3CDTF">2014-11-03T12:54:00Z</dcterms:modified>
  <cp:revision>133</cp:revision>
  <dc:subject/>
  <dc:title>Приложение № 1</dc:title>
</cp:coreProperties>
</file>